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ФИНАНСОВЫЙ ОТДЕЛ </w:t>
      </w:r>
    </w:p>
    <w:p>
      <w:pPr>
        <w:pStyle w:val="Heading2"/>
        <w:jc w:val="center"/>
        <w:rPr/>
      </w:pPr>
      <w:r>
        <w:rPr/>
        <w:t>АДМИНИСТРАЦИИ  ЗЛЫНК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shd w:fill="FFFFFF" w:val="clear"/>
        <w:rPr>
          <w:sz w:val="26"/>
          <w:szCs w:val="26"/>
        </w:rPr>
      </w:pPr>
      <w:r>
        <w:rPr/>
        <w:br/>
      </w:r>
      <w:r>
        <w:rPr>
          <w:sz w:val="26"/>
          <w:szCs w:val="26"/>
        </w:rPr>
        <w:t>от 09 октября 2025 года                                                                                                N 43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г.Злынка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>Об утверждении состава комиссии по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одготовке и принятию решений о признании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безнадежной к взысканию задолженности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о платежам в бюджет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о статьей 47.2 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Постановлением администрации Злынковского района Брянской области от 08.10.2025 года № 252 «</w:t>
      </w:r>
      <w:r>
        <w:rPr>
          <w:bCs/>
          <w:sz w:val="26"/>
          <w:szCs w:val="26"/>
        </w:rPr>
        <w:t>Об утверждении Порядка принятия  решений о признании безнадежной к взысканию задолженности по платежам в бюджет  Злынковского муниципального района Брянской области»,</w:t>
      </w:r>
      <w:r>
        <w:rPr>
          <w:sz w:val="26"/>
          <w:szCs w:val="26"/>
        </w:rPr>
        <w:t xml:space="preserve"> Постановлением администрации Злынковского района Брянской области от 09.10.2025 года № 257 «</w:t>
      </w:r>
      <w:r>
        <w:rPr>
          <w:bCs/>
          <w:sz w:val="26"/>
          <w:szCs w:val="26"/>
        </w:rPr>
        <w:t>Об утверждении Порядка принятия  решений о признании безнадежной к взысканию задолженности по платежам в бюджет  Злынковского городского поселения Злынковского муниципального района Брянской област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color w:val="1A1A1A"/>
          <w:sz w:val="26"/>
          <w:szCs w:val="26"/>
        </w:rPr>
        <w:t xml:space="preserve">       </w:t>
      </w:r>
      <w:r>
        <w:rPr>
          <w:b/>
          <w:color w:val="1A1A1A"/>
          <w:sz w:val="26"/>
          <w:szCs w:val="26"/>
        </w:rPr>
        <w:t>П Р И К А З Ы В А Ю:</w:t>
      </w:r>
    </w:p>
    <w:p>
      <w:pPr>
        <w:pStyle w:val="Normal"/>
        <w:shd w:fill="FFFFFF" w:val="clear"/>
        <w:jc w:val="both"/>
        <w:rPr>
          <w:b/>
          <w:b/>
          <w:color w:val="1A1A1A"/>
          <w:sz w:val="26"/>
          <w:szCs w:val="26"/>
        </w:rPr>
      </w:pPr>
      <w:r>
        <w:rPr>
          <w:b/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1A1A1A"/>
          <w:sz w:val="26"/>
          <w:szCs w:val="26"/>
        </w:rPr>
        <w:t xml:space="preserve">          </w:t>
      </w:r>
      <w:r>
        <w:rPr>
          <w:color w:val="1A1A1A"/>
          <w:sz w:val="26"/>
          <w:szCs w:val="26"/>
        </w:rPr>
        <w:t>1.Создать постоянно действующую комиссию по подготовке и принятию решений о признании безнадежной к взысканию задолженности  по платежам в бюджет Злынковского муниципального района Брянской области и бюджет Злынковского городского поселения Злынковского муниципального района Брянской области, администрирование которых осуществляется Финансовым отделом администрации Злынковского района Брянской области, и утвердить состав комиссии согласно приложению к настоящему приказу.</w:t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2. Приказ вступает в силу со дня его подписания.</w:t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3. Контроль за исполнением приказа оставляю за собой.</w:t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заместителя главы администрации район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Злынковского района                                             Н.Н.Чу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инансового отде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Злынко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рян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9 октября 2025 года № 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Состав комиссии по подготовке и принятию решений о признании безнадежной к взысканию задолженности  по платежам в бюджет  Злынковского муниципального района Брянской области и бюджет Злынковского городского поселения Злынковского муниципального района Брянской области, администрирование которых осуществляется Финансовым отделом администрации Злынковского района Брянской области</w:t>
      </w:r>
    </w:p>
    <w:p>
      <w:pPr>
        <w:pStyle w:val="Normal"/>
        <w:shd w:fill="FFFFFF" w:val="clear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5"/>
      </w:tblGrid>
      <w:tr>
        <w:trPr>
          <w:trHeight w:val="36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заместителя главы администрации района - начальник финансового отдела  </w:t>
            </w:r>
          </w:p>
          <w:p>
            <w:pPr>
              <w:pStyle w:val="Normal"/>
              <w:spacing w:before="0" w:after="160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администрации Злынковского район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Чунина Н.Н</w:t>
            </w:r>
          </w:p>
        </w:tc>
      </w:tr>
      <w:tr>
        <w:trPr>
          <w:trHeight w:val="41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Начальник отдела учета, отчетности и информационных технологий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Коноваленко Т.Н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Заместитель главного бухгалтера отдела учета, отчетности и информационных технологий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Лукашова Г.Ф.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и.о. заместителя финансового отдела  администрации Злынковского район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Деньгуб А.В.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8" w:leader="none"/>
              </w:tabs>
              <w:spacing w:before="0" w:after="160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ab/>
              <w:t>Секретарь комиссии: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и.о. заместителя финансового отдела  администрации Злынковского района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Деньгуб А.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1" w:leader="none"/>
        </w:tabs>
        <w:spacing w:lineRule="exact" w:line="317"/>
        <w:ind w:right="-1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1" w:leader="none"/>
        </w:tabs>
        <w:spacing w:lineRule="exact" w:line="317"/>
        <w:ind w:right="-1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681" w:leader="none"/>
        </w:tabs>
        <w:spacing w:lineRule="exact" w:line="317"/>
        <w:ind w:right="-1" w:hanging="0"/>
        <w:jc w:val="right"/>
        <w:rPr>
          <w:spacing w:val="-3"/>
        </w:rPr>
      </w:pPr>
      <w:r>
        <w:rPr>
          <w:spacing w:val="-3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425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color w:val="C0C0C0"/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39:00Z</dcterms:created>
  <dc:creator>Зенцова</dc:creator>
  <dc:description/>
  <cp:keywords/>
  <dc:language>en-US</dc:language>
  <cp:lastModifiedBy>User</cp:lastModifiedBy>
  <cp:lastPrinted>2025-10-10T09:53:00Z</cp:lastPrinted>
  <dcterms:modified xsi:type="dcterms:W3CDTF">2025-10-10T07:09:00Z</dcterms:modified>
  <cp:revision>36</cp:revision>
  <dc:subject/>
  <dc:title>5-го октября в 11-00</dc:title>
</cp:coreProperties>
</file>